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ott Neaves</w:t>
      </w:r>
    </w:p>
    <w:p>
      <w:pPr>
        <w:pStyle w:val="Normal"/>
        <w:rPr/>
      </w:pPr>
      <w:r>
        <w:rPr/>
        <w:t>AP English</w:t>
      </w:r>
    </w:p>
    <w:p>
      <w:pPr>
        <w:pStyle w:val="Normal"/>
        <w:rPr/>
      </w:pPr>
      <w:r>
        <w:rPr/>
        <w:t>The Crucible Study Guide</w:t>
      </w:r>
    </w:p>
    <w:p>
      <w:pPr>
        <w:pStyle w:val="Normal"/>
        <w:rPr/>
      </w:pPr>
      <w:r>
        <w:rPr/>
      </w:r>
    </w:p>
    <w:p>
      <w:pPr>
        <w:pStyle w:val="Normal"/>
        <w:rPr/>
      </w:pPr>
      <w:r>
        <w:rPr/>
        <w:t>Plot Summary:</w:t>
      </w:r>
    </w:p>
    <w:p>
      <w:pPr>
        <w:pStyle w:val="Normal"/>
        <w:rPr/>
      </w:pPr>
      <w:r>
        <w:rPr/>
      </w:r>
    </w:p>
    <w:p>
      <w:pPr>
        <w:pStyle w:val="Normal"/>
        <w:rPr/>
      </w:pPr>
      <w:r>
        <w:rPr/>
        <w:t>1. A group of young girls go out dancing in the woods along with a black slave named Tituba. The girls are caught by the local minister, Reverend Parris. Betty, one of the girls caught dancing and also Parris’ daughter, falls into a coma-like trance. Parris sends for Reverend Hale, an expert on witchcraft, and begins to question Abigail, the girls’ leader and also his niece and ward. She admits to nothing besides ‘dancing.’</w:t>
      </w:r>
    </w:p>
    <w:p>
      <w:pPr>
        <w:pStyle w:val="Normal"/>
        <w:rPr/>
      </w:pPr>
      <w:r>
        <w:rPr/>
        <w:t xml:space="preserve">2. While Parris tries to calm the crowd that has developed in his house, Abigail talks to the other girls and tells them to admit to nothing. John Proctor then enters and speaks with Abigail alone. After some attempts by Abigail to force Proctor to show that he is still interested in him, Proctor tells her to quit her nonsense. </w:t>
      </w:r>
    </w:p>
    <w:p>
      <w:pPr>
        <w:pStyle w:val="Normal"/>
        <w:rPr/>
      </w:pPr>
      <w:r>
        <w:rPr/>
        <w:t xml:space="preserve">3. Betty wakes up screaming and the crowd surges upstairs and gathers around her, arguing over whether she is bewitched. Another argument develops between Proctor, Parris, Giles Corey, and Thomas Putnam over money and land deeds. Reverend Hale arrives to examine Betty, and Proctor departs. After asking her about her activities in the forest, Hale demands to speak to Tituba. Tituba confesses to communing with the devil and accuses various other townsfolk with also consorting with the devil. Abigail and then Betty join Tituba in naming witches, and uproar ensues. </w:t>
      </w:r>
    </w:p>
    <w:p>
      <w:pPr>
        <w:pStyle w:val="Normal"/>
        <w:rPr/>
      </w:pPr>
      <w:r>
        <w:rPr/>
        <w:t xml:space="preserve">4. A week later, John and Elizabeth Proctor are in their house, discussing the escalating number of witchcraft accusations. Elizabeth urges Proctor to call Abigail out as a fraud, but Proctor resists. Elizabeth becomes jealous, accusing him of still harboring fond feelings for Abigail. Mary Warren, their servant (who was not supposed to be out of the house at all) returns and informs them that Elizabeth has been accused a witch, but the court did not pursue the accusation. </w:t>
      </w:r>
    </w:p>
    <w:p>
      <w:pPr>
        <w:pStyle w:val="Normal"/>
        <w:rPr/>
      </w:pPr>
      <w:r>
        <w:rPr/>
        <w:t xml:space="preserve">5. Mary is ordered to bed, and John and Elizabeth continue their argument. They are interrupted by Reverend Hale, who nervously warns them that he senses danger. Giles Corey and Francis Nurse arrive and tell the Proctors that their wives have been arrested. Officials then suddenly arrive and arrest Elizabeth. </w:t>
      </w:r>
    </w:p>
    <w:p>
      <w:pPr>
        <w:pStyle w:val="Normal"/>
        <w:rPr/>
      </w:pPr>
      <w:r>
        <w:rPr/>
        <w:t>6. Proctor lashes out at Mary Warren and tells her that she must go and expose the other girls as frauds. The next day, he brings her to the court, where, at his prompting, she testifies that the other girls are lying.</w:t>
      </w:r>
    </w:p>
    <w:p>
      <w:pPr>
        <w:pStyle w:val="Normal"/>
        <w:rPr/>
      </w:pPr>
      <w:r>
        <w:rPr/>
        <w:t xml:space="preserve">7. The girls are brought in and accuse Mary of bewitching them. Proctor then confesses to the court his affair with Abigail, in the hopes of exposing why Abigail is attacking his wife. Skeptical of Proctor’s tale, Judge Danforth brings Elizabeth into the courtroom and asks her if Proctor had had an affair. Not knowing that Proctor had already confessed, Elizabeth lies and says no. </w:t>
      </w:r>
    </w:p>
    <w:p>
      <w:pPr>
        <w:pStyle w:val="Normal"/>
        <w:rPr/>
      </w:pPr>
      <w:r>
        <w:rPr/>
        <w:t>8. The girls then continue with their charade of being bewitched by Mary. Mary breaks under this pressure, and accuses Proctor of being a witch. Proctor bursts into a rage and is arrested.</w:t>
      </w:r>
    </w:p>
    <w:p>
      <w:pPr>
        <w:pStyle w:val="Normal"/>
        <w:rPr/>
      </w:pPr>
      <w:r>
        <w:rPr/>
        <w:t xml:space="preserve">9. Time passes. It is now autumn, and the Salem witch trials have caused uneasiness in the surrounding areas. Abigail has run away with Proctor’s money (to become a prosititute?) and Hale, who used to the inquisitor, has now lost faith in the Salem court and spends his days begging prisoners to confess to witchcraft. Judge Danforth enlists Elizabeth to try to get John Proctor to confess, and she attempts. Proctor is about to sign the confession when he told that the statement will be made public. Upon hearing this, Proctor rips up the paper and will hear no more. Proctor and the others wait to go to the gallows. </w:t>
      </w:r>
    </w:p>
    <w:p>
      <w:pPr>
        <w:pStyle w:val="Normal"/>
        <w:rPr/>
      </w:pPr>
      <w:r>
        <w:rPr/>
      </w:r>
    </w:p>
    <w:p>
      <w:pPr>
        <w:pStyle w:val="Normal"/>
        <w:rPr/>
      </w:pPr>
      <w:r>
        <w:rPr/>
        <w:t>Character Summary:</w:t>
      </w:r>
    </w:p>
    <w:p>
      <w:pPr>
        <w:pStyle w:val="Normal"/>
        <w:rPr/>
      </w:pPr>
      <w:r>
        <w:rPr/>
      </w:r>
    </w:p>
    <w:p>
      <w:pPr>
        <w:pStyle w:val="Normal"/>
        <w:rPr/>
      </w:pPr>
      <w:r>
        <w:rPr/>
        <w:t xml:space="preserve">1. John Proctor: Proctor is the tragic hero of the play. He is a good, honest man, with one major character flaw: his lust for Abigail that resulted in an affair between them before the beginning of the play. This affair, and Abigail’s resultant jealousy, are the elements that drive the action of the story. Proctor is also a very proud man, concerned about his reputation (hubris?) and this quality prevents him from confessing the truth earlier on. At first, Proctor refuses to incriminate Abigail at all. Then he tried to make Mary Warren expose her fraud, so that the fervor could be ended and Elizabeth saved without his secret being exposed. Finally, after all has failed, and it is his only option, Proctor reveals his secret. But by that time, it is too late, and not even the truth can rectify the situation. </w:t>
      </w:r>
    </w:p>
    <w:p>
      <w:pPr>
        <w:pStyle w:val="Normal"/>
        <w:rPr/>
      </w:pPr>
      <w:r>
        <w:rPr/>
      </w:r>
    </w:p>
    <w:p>
      <w:pPr>
        <w:pStyle w:val="Normal"/>
        <w:rPr/>
      </w:pPr>
      <w:r>
        <w:rPr/>
        <w:t xml:space="preserve">2. Reverend Hale: At the beginning of the play, Rev. Hale is a naïve, eager witch-hunter. He is excited to demonstrate his knowledge of witchcraft. He undergoes a massive transformation, for by the end of the play, he has thrown in his lot with the other side, having lost faith in the integrity of the witch trials. He is broken, having lost faith in law, something that was once very important to him. He advises the convicts to confess, believing that being alive is more important than being right. The truly heroic Proctor cannot accept this, however, and he chooses to die rather than lie. </w:t>
      </w:r>
    </w:p>
    <w:p>
      <w:pPr>
        <w:pStyle w:val="Normal"/>
        <w:rPr/>
      </w:pPr>
      <w:r>
        <w:rPr/>
      </w:r>
    </w:p>
    <w:p>
      <w:pPr>
        <w:pStyle w:val="Normal"/>
        <w:rPr/>
      </w:pPr>
      <w:r>
        <w:rPr/>
        <w:t xml:space="preserve">3. Abigail Williams: Abigail is an evil character through-and-through. There are no extenuating circumstances mitigating her cruelty. She is simply a jealous girl, ready to use whatever power she can grab in order to punish Proctor and his wife. </w:t>
      </w:r>
    </w:p>
    <w:p>
      <w:pPr>
        <w:pStyle w:val="Normal"/>
        <w:rPr/>
      </w:pPr>
      <w:r>
        <w:rPr/>
      </w:r>
    </w:p>
    <w:p>
      <w:pPr>
        <w:pStyle w:val="Normal"/>
        <w:rPr/>
      </w:pPr>
      <w:r>
        <w:rPr/>
        <w:t xml:space="preserve">4. Giles Corey: An old man in the town, famous for filing lawsuits. His wife is accused of witchcraft, and he is eventually held in contempt of court and pressed to death. Proctor cites this heroism when he explains why he will not confess to witchcraft. </w:t>
      </w:r>
    </w:p>
    <w:p>
      <w:pPr>
        <w:pStyle w:val="Normal"/>
        <w:rPr/>
      </w:pPr>
      <w:r>
        <w:rPr/>
      </w:r>
    </w:p>
    <w:p>
      <w:pPr>
        <w:pStyle w:val="Normal"/>
        <w:rPr/>
      </w:pPr>
      <w:r>
        <w:rPr/>
        <w:t>Setting Description:</w:t>
      </w:r>
    </w:p>
    <w:p>
      <w:pPr>
        <w:pStyle w:val="Normal"/>
        <w:rPr/>
      </w:pPr>
      <w:r>
        <w:rPr/>
      </w:r>
    </w:p>
    <w:p>
      <w:pPr>
        <w:pStyle w:val="Normal"/>
        <w:rPr/>
      </w:pPr>
      <w:r>
        <w:rPr/>
        <w:t xml:space="preserve">1. The Courthouse: the courthouse is tall, imposing, sterile, wooden, and small. It creates an air of tension, fear, and doubt, consistent with the general feeling of the characters in the play. </w:t>
      </w:r>
    </w:p>
    <w:p>
      <w:pPr>
        <w:pStyle w:val="Normal"/>
        <w:rPr/>
      </w:pPr>
      <w:r>
        <w:rPr/>
      </w:r>
    </w:p>
    <w:p>
      <w:pPr>
        <w:pStyle w:val="Normal"/>
        <w:rPr/>
      </w:pPr>
      <w:r>
        <w:rPr/>
        <w:t xml:space="preserve">2. Betty’s room: Betty’s room is small, with one window high up. The window is important because the characters in the play are afraid that if Betty is a witch, she might try to fly out of the window, so they hold her down. The window helps to demonstrate the extreme paranoia of the characters. </w:t>
      </w:r>
    </w:p>
    <w:p>
      <w:pPr>
        <w:pStyle w:val="Normal"/>
        <w:rPr/>
      </w:pPr>
      <w:r>
        <w:rPr/>
      </w:r>
    </w:p>
    <w:p>
      <w:pPr>
        <w:pStyle w:val="Normal"/>
        <w:rPr/>
      </w:pPr>
      <w:r>
        <w:rPr/>
        <w:t>Symbols:</w:t>
      </w:r>
    </w:p>
    <w:p>
      <w:pPr>
        <w:pStyle w:val="Normal"/>
        <w:rPr/>
      </w:pPr>
      <w:r>
        <w:rPr/>
        <w:t>1. The witch trials themselves are a symbol for McCarthyism. Abigail fills the role of McCarthy, randomly accusing innocent townspeople of evil deeds and using her power to punish her enemies. The court represents HUAC, forcing people to confess to deeds they did not do and informing the court of other wrong-doers. The play is a loose allegory for the red scare and particularly the McCarthy trials</w:t>
      </w:r>
    </w:p>
    <w:p>
      <w:pPr>
        <w:pStyle w:val="Normal"/>
        <w:rPr/>
      </w:pPr>
      <w:r>
        <w:rPr/>
      </w:r>
    </w:p>
    <w:p>
      <w:pPr>
        <w:pStyle w:val="Normal"/>
        <w:rPr/>
      </w:pPr>
      <w:r>
        <w:rPr/>
        <w:t xml:space="preserve">2. The doll made by Mary Warren for Elizabeth Proctor is a symbol for the way in which things are twisted in the witch-hunting frenzy. Mary Warren made a doll for Mrs. Proctor as a kind gift, but forgot to take a needle out of it. Later, the doll is used as evidence against Mrs. Proctor, since the needle in the doll could suggest it was being used for voodoo magic. </w:t>
      </w:r>
    </w:p>
    <w:p>
      <w:pPr>
        <w:pStyle w:val="Normal"/>
        <w:rPr/>
      </w:pPr>
      <w:r>
        <w:rPr/>
      </w:r>
    </w:p>
    <w:p>
      <w:pPr>
        <w:pStyle w:val="Normal"/>
        <w:rPr/>
      </w:pPr>
      <w:r>
        <w:rPr/>
        <w:t>Motifs:</w:t>
      </w:r>
    </w:p>
    <w:p>
      <w:pPr>
        <w:pStyle w:val="Normal"/>
        <w:rPr/>
      </w:pPr>
      <w:r>
        <w:rPr/>
      </w:r>
    </w:p>
    <w:p>
      <w:pPr>
        <w:pStyle w:val="Normal"/>
        <w:rPr/>
      </w:pPr>
      <w:r>
        <w:rPr/>
        <w:t xml:space="preserve">1. The chain of accusations. In the crucible, when someone is accused of witchcraft, he/she must then either shift the blame to someone else by making another accusation, or confess to the crime. Thus, in many cases, a chain of accusation is made, until someone is accused whose integrity will not allow him/her to accuse a friend. </w:t>
      </w:r>
    </w:p>
    <w:p>
      <w:pPr>
        <w:pStyle w:val="Normal"/>
        <w:rPr/>
      </w:pPr>
      <w:r>
        <w:rPr/>
      </w:r>
    </w:p>
    <w:p>
      <w:pPr>
        <w:pStyle w:val="Normal"/>
        <w:rPr/>
      </w:pPr>
      <w:r>
        <w:rPr/>
        <w:t>2. Jealousy. Jealousy is a major driving force in the play. It is what spurs Abigail to initiate the witch-hunting frenzy and is the reason she accuses Elizabeth. Jealousy causes conflict between the two Proctors, and ultimately sets up the circumstances for John’s heroic death.</w:t>
      </w:r>
    </w:p>
    <w:p>
      <w:pPr>
        <w:pStyle w:val="Normal"/>
        <w:rPr/>
      </w:pPr>
      <w:r>
        <w:rPr/>
      </w:r>
    </w:p>
    <w:p>
      <w:pPr>
        <w:pStyle w:val="Normal"/>
        <w:rPr/>
      </w:pPr>
      <w:r>
        <w:rPr/>
        <w:t xml:space="preserve">Themes: </w:t>
      </w:r>
    </w:p>
    <w:p>
      <w:pPr>
        <w:pStyle w:val="Normal"/>
        <w:rPr/>
      </w:pPr>
      <w:r>
        <w:rPr/>
      </w:r>
    </w:p>
    <w:p>
      <w:pPr>
        <w:pStyle w:val="Normal"/>
        <w:rPr/>
      </w:pPr>
      <w:r>
        <w:rPr/>
        <w:t xml:space="preserve">1. Intolerance can lead to unnecessary hardship. The Salem community was a theocracy. In Salem, if you didn’t agree, then you disagreed, and if you disagreed you were a devil-worshipper (that’s a bit hyperbolic, but the idea is correct). Intolerance in the community allowed for insignificant details about peoples’ lives to be used as evidence of their witchcraft, i.e. Mrs. Proctor’s rather sporadic reading of the Bible. </w:t>
      </w:r>
    </w:p>
    <w:p>
      <w:pPr>
        <w:pStyle w:val="Normal"/>
        <w:rPr/>
      </w:pPr>
      <w:r>
        <w:rPr/>
      </w:r>
    </w:p>
    <w:p>
      <w:pPr>
        <w:pStyle w:val="Normal"/>
        <w:rPr/>
      </w:pPr>
      <w:r>
        <w:rPr/>
        <w:t xml:space="preserve">2. Integrity is worth dying for. In The Crucible, John Proctor is the tragic hero. He dies to save his integrity and preserve the truth. He is portrayed in an admirable light, and it seems that the author’s views John Proctor’s sacrifice as the honorable thing to do. </w:t>
      </w:r>
    </w:p>
    <w:p>
      <w:pPr>
        <w:pStyle w:val="Normal"/>
        <w:rPr/>
      </w:pPr>
      <w:r>
        <w:rPr/>
      </w:r>
    </w:p>
    <w:p>
      <w:pPr>
        <w:pStyle w:val="Normal"/>
        <w:rPr/>
      </w:pPr>
      <w:r>
        <w:rPr/>
        <w:t xml:space="preserve">3. Lies can effectively become the truth. Abigail and her minions told the same stories over and over again to the court, and over time, the court came to accept what they told them as truth. Anyone who dissented with their stories was suspected of witchcraft. The truth became insignificant, as the lies took their pla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3:08:00Z</dcterms:created>
  <dc:creator>Scott Neaves</dc:creator>
  <dc:description/>
  <cp:keywords/>
  <dc:language>en-US</dc:language>
  <cp:lastModifiedBy>Scott Neaves</cp:lastModifiedBy>
  <dcterms:modified xsi:type="dcterms:W3CDTF">2009-05-03T16:13:00Z</dcterms:modified>
  <cp:revision>12</cp:revision>
  <dc:subject/>
  <dc:title>Scott Neaves</dc:title>
</cp:coreProperties>
</file>